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sz w:val="28"/>
          <w:szCs w:val="28"/>
        </w:rPr>
        <w:t>ПРАВИТЕЛЬСТВО   САНКТ - ПЕТЕРБУРГА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ОБРАЗОВ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школа№6                    Красногвардейского района СПб195248, СПб, ул.Большая   Пороховская, д.52, тел/факс: 417-31-26, 417-31-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. адрес:</w:t>
      </w:r>
      <w:r>
        <w:rPr>
          <w:b/>
          <w:sz w:val="28"/>
          <w:szCs w:val="28"/>
          <w:lang w:val="en-US"/>
        </w:rPr>
        <w:t>int</w:t>
      </w:r>
      <w:r>
        <w:rPr>
          <w:b/>
          <w:sz w:val="28"/>
          <w:szCs w:val="28"/>
        </w:rPr>
        <w:t xml:space="preserve">62008@ 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ind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rPr>
          <w:b/>
          <w:b/>
        </w:rPr>
      </w:pPr>
      <w:r>
        <w:rPr>
          <w:b/>
        </w:rPr>
        <w:t>«Согласовано»                                                                                        «Утверждаю»</w:t>
      </w:r>
    </w:p>
    <w:p>
      <w:pPr>
        <w:pStyle w:val="Normal"/>
        <w:ind w:right="-8" w:hanging="0"/>
        <w:rPr>
          <w:b/>
          <w:b/>
        </w:rPr>
      </w:pPr>
      <w:r>
        <w:rPr>
          <w:b/>
        </w:rPr>
        <w:t>Председатель ППО                                                                               Директор школы № 6</w:t>
      </w:r>
    </w:p>
    <w:p>
      <w:pPr>
        <w:pStyle w:val="Normal"/>
        <w:ind w:right="-8" w:hanging="0"/>
        <w:rPr>
          <w:b/>
          <w:b/>
        </w:rPr>
      </w:pPr>
      <w:r>
        <w:rPr>
          <w:b/>
        </w:rPr>
        <w:t>___________ Зимина М.В.                                                              __________ Путилова В.А.</w:t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Должностные обязанности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о охране труда преподавателя, руководителя кружка, спортивной секции, методиста, концертмейстера</w:t>
      </w:r>
    </w:p>
    <w:p>
      <w:pPr>
        <w:pStyle w:val="Normal"/>
        <w:widowControl w:val="false"/>
        <w:ind w:right="88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 w:val="false"/>
        <w:ind w:left="120" w:right="88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3"/>
          <w:szCs w:val="33"/>
        </w:rPr>
        <w:t>Должностные обязанности по охране труда педагога, руководителя кружка, спортивной секции, методиста, концертмейсте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-соблюдать требования охраны труда;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- правильно применять средства индивидуальной и коллективной защиты;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- проходить обучение безопасным методам и приемам выполнения работ и оказанию первой помощи пострадавшим на производстве, инструктаж по охране труда, стажировку на рабочем месте, проверку знаний требований охраны труд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занятии, или об ухудшении состояния своего здоровь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- 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, а также проходить внеочередные медицинские осмотры (обследования) по направлению работодателя в случаях, предусмотренных ТК РФ и иными федеральными законами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- осуществлять организацию безопасности жизнедеятельности и проводить административно-общественный контроль (1 ступень) за состоянием рабочих и учебных мест, учебного оборудования, инструмента, приборов, технических и наглядных средств обучения, спортивного инвентар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- не допускать проведения учебных занятий, работы кружков, спортивных секций, выполнения других работ в необорудованных для этих целей и не принятых в эксплуатацию помещениях, а обучающихся к проведению занятий или работ без предусмотренной спецодежды, спецобуви и других средств индивидуальной защиты;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- обеспечивать оснащение закрепленного учебного помещения первичными средствами пожаротушения, медицинскими средствами оказания первой помощи, а каждого рабочего и учебного места инструкцией, наглядной агитацией по безопасности жизнедеятельности, средствами индивидуальной защиты, следить за их исправностью, своевременно подавать заявки на их ремонт, освидетельствование и замену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- вносить предложения по улучшению и оздоровлению условий проведения образовательного процесса для включения их в соглашение по охране труда, а также доводить до сведения руководителя образовательного учреждения о всех недостатках в обеспечении образовательного процесса, снижающих жизнедеятельность и работоспособность организма работников и обучающихся : заниженность освещенности, температуры воздух, люминесцентных ламп, нарушение электробезопасности, экологии и др.;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- немедленно сообщать руководителю образовательного учреждения о каждом несчастном случае, происшедшем с работником или обучающимся , немедленно оказывать первую помощь пострадавшему, при необходимости отправлять его в ближайшее лечебное учреждени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- проводить или организовывать проведение учителем, (преподавателем) инструктажа по охране труда обучающихся  с регистрацией в классном журнале или журнале установленной форм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- нести ответственность в соответствии с действующим законодательством Российской Федерации за несчастные случаи, происшедшие с работниками и обучающимися  во время образовательного процесса в результате нарушения норм и правил охраны труда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нструкцию составил (а) ответственный за охрану труда Алексеева И.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 инструкцией ознакомлен; второй экз. получил(а) на ру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                            ________                                     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а                                         подпись                                        расшифровк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51:00Z</dcterms:created>
  <dc:creator>Олег</dc:creator>
  <dc:description/>
  <cp:keywords/>
  <dc:language>en-US</dc:language>
  <cp:lastModifiedBy>Мария</cp:lastModifiedBy>
  <dcterms:modified xsi:type="dcterms:W3CDTF">2022-12-01T08:09:00Z</dcterms:modified>
  <cp:revision>4</cp:revision>
  <dc:subject/>
  <dc:title>Государственное образовательное учреждение</dc:title>
</cp:coreProperties>
</file>