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ind w:right="-8" w:hanging="0"/>
        <w:rPr>
          <w:b/>
          <w:b/>
          <w:i/>
          <w:i/>
          <w:sz w:val="22"/>
          <w:szCs w:val="22"/>
        </w:rPr>
      </w:pPr>
      <w:r>
        <w:rPr>
          <w:b/>
          <w:bCs/>
          <w:color w:val="000000"/>
          <w:sz w:val="37"/>
          <w:szCs w:val="37"/>
        </w:rPr>
        <w:t xml:space="preserve">                 </w:t>
      </w:r>
      <w:r>
        <w:rPr>
          <w:b/>
          <w:i/>
          <w:sz w:val="22"/>
          <w:szCs w:val="22"/>
        </w:rPr>
        <w:t xml:space="preserve">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20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 адрес: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62008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обязанности</w:t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</w:t>
      </w:r>
    </w:p>
    <w:p>
      <w:pPr>
        <w:pStyle w:val="Normal"/>
        <w:ind w:right="-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естителя директора по учебно – воспитательной раб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120" w:right="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120"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 Заместитель директора   обязан: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соблюдать требования охраны труда, установленные законами и иными нормативными правовыми актами, а также правилами и инструкциями по охране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авильно применять средства индивидуальной и коллективной защиты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учение безопасным методам и приемам выполнения работ по охране труда, оказанию первой помощи при несчастных случаях на производстве,  проводить инструктаж по охране труда, стажировку на рабочем месте, проверку знаний требований охраны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 </w:t>
      </w:r>
    </w:p>
    <w:p>
      <w:pPr>
        <w:pStyle w:val="Normal"/>
        <w:widowControl w:val="false"/>
        <w:ind w:first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Заместитель директора по учебно-воспитательной работе</w:t>
      </w:r>
      <w:r>
        <w:rPr>
          <w:sz w:val="28"/>
          <w:szCs w:val="28"/>
        </w:rPr>
        <w:t xml:space="preserve"> является ответственным за организацию работы </w:t>
      </w:r>
      <w:r>
        <w:rPr>
          <w:color w:val="000000"/>
          <w:sz w:val="28"/>
          <w:szCs w:val="28"/>
        </w:rPr>
        <w:t>по созданию здоровых</w:t>
      </w:r>
      <w:r>
        <w:rPr>
          <w:sz w:val="28"/>
          <w:szCs w:val="28"/>
        </w:rPr>
        <w:t xml:space="preserve"> и бе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опасных усло</w:t>
        <w:softHyphen/>
        <w:t>вий проведения учебно-воспитательного процес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существляет непосредственное руководство и контроль над соблюдением в учебном процессе норм и правил охраны труд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Разрешает проведение образовательного процесса с учащимися и при на</w:t>
        <w:softHyphen/>
        <w:t>личии оборудованных для этих целей учебных помещений, отвечающих правилами нормам безо</w:t>
        <w:softHyphen/>
        <w:t>пасности жизнедеятельности, и принятых по акту в эксплуатацию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Обеспечивает контроль за безопасностью используемых в образовательном процессе обо</w:t>
        <w:softHyphen/>
        <w:t>рудования, приборов, технических и наглядных средств обуч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Организует разработку и периодический пересмотр не реж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а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 инструкций по ох</w:t>
        <w:softHyphen/>
        <w:t>ране труда, а также разделов требований безопасности жизнед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ятельности в методических ука</w:t>
        <w:softHyphen/>
        <w:t>заниях по выполнению практических и лабораторных рабо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Контролирует проведение инструктажа учащихся и его регистрацию в жур</w:t>
        <w:softHyphen/>
        <w:t>нал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Определяет методику, порядок обучения правилам охраны труда, дорожного движения, по</w:t>
        <w:softHyphen/>
        <w:t>ведения на воде и улице, пожарной безопасности. Осуществляет проверку знаний обучающихс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Проводит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вместно с профсоюзным комитетом контроль безопасности использования, хранения учебных приборов и оборудования, наглядных пособий, мебел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Составляет, на основании полученных от медицинских учреждений материалов, списки лиц, подлежащих периодическим медицинским осмотрам с указанием фактора, по которому ус</w:t>
        <w:softHyphen/>
        <w:t>тановлена необходимость проведения периодического медицинского осмотр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1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Участвует в проведении расследования несчастных случаев с  сотрудниками образовательного учреждения, выявляет обстоятельства и причины травматиз</w:t>
        <w:softHyphen/>
        <w:t>м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Участвует в проведении расследования несчастных случаев с обучающимися  образовательного учреждения, выявляет обстоятельства и причины травматиз</w:t>
        <w:softHyphen/>
        <w:t>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ю составил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охрану труда Алексеева И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 (а); второй экз. получил (а) на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                         ____________                    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                                  подпись                              расшифровк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0:00Z</dcterms:created>
  <dc:creator>а</dc:creator>
  <dc:description/>
  <cp:keywords/>
  <dc:language>en-US</dc:language>
  <cp:lastModifiedBy>Мария</cp:lastModifiedBy>
  <dcterms:modified xsi:type="dcterms:W3CDTF">2022-12-01T07:27:00Z</dcterms:modified>
  <cp:revision>5</cp:revision>
  <dc:subject/>
  <dc:title>Государственное образовательное учреждение</dc:title>
</cp:coreProperties>
</file>