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i/>
          <w:sz w:val="22"/>
          <w:szCs w:val="22"/>
        </w:rPr>
        <w:t xml:space="preserve">                               </w:t>
      </w:r>
      <w:r>
        <w:rPr>
          <w:b/>
          <w:sz w:val="28"/>
          <w:szCs w:val="28"/>
        </w:rPr>
        <w:t>ПРАВИТЕЛЬСТВО   САНКТ - ПЕТЕРБУРГА</w:t>
      </w:r>
    </w:p>
    <w:p>
      <w:pPr>
        <w:pStyle w:val="Normal"/>
        <w:tabs>
          <w:tab w:val="clear" w:pos="720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КОМИТЕТ ПО ОБРАЗ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школа№6                    Красногвардейского района СПб195248, СПб, ул.Большая   Пороховская, д.52, тел/факс: 417-31-26, 417-31-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. адрес:</w:t>
      </w:r>
      <w:r>
        <w:rPr>
          <w:b/>
          <w:sz w:val="24"/>
          <w:szCs w:val="24"/>
          <w:lang w:val="en-US"/>
        </w:rPr>
        <w:t>int</w:t>
      </w:r>
      <w:r>
        <w:rPr>
          <w:b/>
          <w:sz w:val="24"/>
          <w:szCs w:val="24"/>
        </w:rPr>
        <w:t xml:space="preserve">62008@ </w:t>
      </w:r>
      <w:r>
        <w:rPr>
          <w:b/>
          <w:sz w:val="24"/>
          <w:szCs w:val="24"/>
          <w:lang w:val="en-US"/>
        </w:rPr>
        <w:t>yande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45" w:leader="none"/>
        </w:tabs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гласовано»                                                                                        «Утверждаю»</w:t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ПО                                                                               Директор школы № 6</w:t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 Зимина М.В.                                                              __________ Путилова В.А.</w:t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лжностные обязанности</w:t>
      </w:r>
    </w:p>
    <w:p>
      <w:pPr>
        <w:pStyle w:val="Normal"/>
        <w:ind w:right="-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охране труда</w:t>
      </w:r>
    </w:p>
    <w:p>
      <w:pPr>
        <w:pStyle w:val="Normal"/>
        <w:ind w:right="-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вхоз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1. Заместитель директора по хозяйственной работе обязан: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соблюдать требования охраны труда, установленные законами и иными нормативными правовыми актами, а также правилами и инструкциями по охране труда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авильно применять средства индивидуальной и коллективной защиты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оходить обучение безопасным методам и приемам выполнения работ по охране труда, оказанию первой помощи при несчастных случаях на производстве, инструктаж по охране труда, стажировку на рабочем месте, проверку знаний требований охраны труда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. </w:t>
      </w:r>
    </w:p>
    <w:p>
      <w:pPr>
        <w:pStyle w:val="Normal"/>
        <w:widowControl w:val="false"/>
        <w:ind w:first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Завхоз</w:t>
      </w:r>
      <w:r>
        <w:rPr>
          <w:sz w:val="28"/>
          <w:szCs w:val="28"/>
        </w:rPr>
        <w:t xml:space="preserve"> несет </w:t>
      </w:r>
      <w:r>
        <w:rPr>
          <w:color w:val="000000"/>
          <w:sz w:val="28"/>
          <w:szCs w:val="28"/>
        </w:rPr>
        <w:t>ответственность</w:t>
      </w:r>
      <w:r>
        <w:rPr>
          <w:sz w:val="28"/>
          <w:szCs w:val="28"/>
        </w:rPr>
        <w:t xml:space="preserve"> за организацию работы по охране труда, проведение мероприятий по предупреждению травматизма и профессиональной заболеваемости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беспечивает соблюдение требований охраны труда при эксплуатации и содержании зда</w:t>
        <w:softHyphen/>
        <w:t>ний, сооружений и территорий образовательного учреждения, мер безопасности при работе тех</w:t>
        <w:softHyphen/>
        <w:t>нологического и энергетического оборудования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роводит контроль за санитарно-гигиеническим состоянием всех учебных и вспомогатель</w:t>
        <w:softHyphen/>
        <w:t>ных помещений образовательного учреждения на соответствие их нормам и правилам безопас</w:t>
        <w:softHyphen/>
        <w:t>ности жизнедеятельности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Обеспечивает учебные кабинеты, мастерские, бытовые, хозяйственные и другие помещения оборудованием и инвентарем, отвечающим стандартам безопасности труда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Не реж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раза в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лет пересматривает инструкции по охране труда, разработанные для ка</w:t>
        <w:softHyphen/>
        <w:t>ждой профессии технического и обслуживающего персонала с учетом конкретных условий и ви</w:t>
        <w:softHyphen/>
        <w:t>дов работ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Организует с соответствующими органами обучение персонала, проводит инструктаж на ра</w:t>
        <w:softHyphen/>
        <w:t>бочем месте (первичный, повторный, внеплановый, текущий) с оформлением допуска персонала к самостоятельной работе и регистрацией в журнале установленной формы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Несет ответственность за составление паспорта санитарно-технического состояния обра</w:t>
        <w:softHyphen/>
        <w:t>зовательного учреждения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Органи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ует проведение периодических внутренних осмотров и текущего ремонта вентиля</w:t>
        <w:softHyphen/>
        <w:t xml:space="preserve">ционных установок и тепловых сетей, электрического и санитарно-технического оборудования, водопроводно-канализационного хозяйства; гидравлических испытаний паровых и </w:t>
      </w:r>
      <w:r>
        <w:rPr>
          <w:color w:val="000000"/>
          <w:sz w:val="28"/>
          <w:szCs w:val="28"/>
        </w:rPr>
        <w:t>водонагревательных</w:t>
      </w:r>
      <w:r>
        <w:rPr>
          <w:sz w:val="28"/>
          <w:szCs w:val="28"/>
        </w:rPr>
        <w:t xml:space="preserve"> котлов, сосудов, работающих под давлением, баллонов для сжатых и сжиженных газов; измерений сопротивления и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оляции электроустановок, электропроводки и заземляющих уст</w:t>
        <w:softHyphen/>
        <w:t>ройств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Обеспечивает работников учреждения спецодеждой, спецобувью и другими средствами ин</w:t>
        <w:softHyphen/>
        <w:t>дивидуальной защиты, в соответствии с действующими типовыми нормами бесплатной выдачи СИЗ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ует</w:t>
      </w:r>
      <w:r>
        <w:rPr>
          <w:sz w:val="28"/>
          <w:szCs w:val="28"/>
        </w:rPr>
        <w:t xml:space="preserve"> учет, хранение, сушку, стирку, дезинфекцию и ремонт спецодежды и спецобув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2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Обеспечивает строгое соблюдение технологии производства работ при складировании и хранении материальных ценностей, техники безопасности при проведении </w:t>
      </w:r>
      <w:r>
        <w:rPr>
          <w:color w:val="000000"/>
          <w:sz w:val="28"/>
          <w:szCs w:val="28"/>
        </w:rPr>
        <w:t>погрузочно-разгрузочных</w:t>
      </w:r>
      <w:r>
        <w:rPr>
          <w:sz w:val="28"/>
          <w:szCs w:val="28"/>
        </w:rPr>
        <w:t xml:space="preserve"> работ, норм переноски тяжестей, эксплуатации транспортных средств на территории образо</w:t>
        <w:softHyphen/>
        <w:t>вательного учрежд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ю составил(а) ответственный за охрану труда Алексеева И.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 инструкцией ознакомлена; второй экз. получила на рук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____________                        _____________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подпись                                   расшифровк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37:00Z</dcterms:created>
  <dc:creator>а</dc:creator>
  <dc:description/>
  <cp:keywords/>
  <dc:language>en-US</dc:language>
  <cp:lastModifiedBy>Мария</cp:lastModifiedBy>
  <cp:lastPrinted>2022-12-01T10:37:00Z</cp:lastPrinted>
  <dcterms:modified xsi:type="dcterms:W3CDTF">2022-12-01T07:37:00Z</dcterms:modified>
  <cp:revision>2</cp:revision>
  <dc:subject/>
  <dc:title/>
</cp:coreProperties>
</file>