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</w:p>
          <w:p>
            <w:pPr>
              <w:pStyle w:val="TextBody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Cs w:val="24"/>
              </w:rPr>
              <w:t>Председатель ПК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АОУ «Байкаловская СОШ»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______________Н.О. Ударцева</w:t>
            </w:r>
          </w:p>
          <w:p>
            <w:pPr>
              <w:pStyle w:val="TextBody"/>
              <w:widowControl w:val="false"/>
              <w:autoSpaceDE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т  01.01.2018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аю</w:t>
            </w:r>
          </w:p>
          <w:p>
            <w:pPr>
              <w:pStyle w:val="TextBody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Cs w:val="24"/>
              </w:rPr>
              <w:t>директор МАОУ «Байкаловская СОШ»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____________________ СА. Папулова.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rStyle w:val="StrongEmphasis"/>
                <w:b w:val="false"/>
                <w:i/>
                <w:szCs w:val="24"/>
              </w:rPr>
              <w:t>приказ от 01.01.2018 г. №01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автономное общеобразовательное учреждение «Байкаловская средняя общеобразовательная школ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рукция                                                                                                                                                   по обработке хлебного шкаф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ОТ – 105 - 20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.При уборке шкафа крошки следует сметать с полок специальными щетка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.Не реже 1 раз в неделю тчательно протирать полки с использованием 1% раствора уксусной кислот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готовление раство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 1 литр 1% раствора уксусной кислоты требуется следующее количество 70 % концентрированной уксусной кислоты-14 мл. уксусной кислоты на 986 мл. в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. Столовой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АР</w:t>
      </w:r>
      <w:r>
        <w:rPr>
          <w:sz w:val="32"/>
          <w:szCs w:val="32"/>
        </w:rPr>
        <w:t>________________________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АХЧ ______________ Чувашева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2:00Z</dcterms:created>
  <dc:creator>1</dc:creator>
  <dc:description/>
  <cp:keywords/>
  <dc:language>en-US</dc:language>
  <cp:lastModifiedBy>Екатерина</cp:lastModifiedBy>
  <cp:lastPrinted>2015-05-06T12:58:00Z</cp:lastPrinted>
  <dcterms:modified xsi:type="dcterms:W3CDTF">2017-11-23T07:51:00Z</dcterms:modified>
  <cp:revision>3</cp:revision>
  <dc:subject/>
  <dc:title>Согласовано</dc:title>
</cp:coreProperties>
</file>