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гласовано</w:t>
            </w:r>
          </w:p>
          <w:p>
            <w:pPr>
              <w:pStyle w:val="TextBody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Cs w:val="24"/>
              </w:rPr>
              <w:t>Председатель ПК</w:t>
            </w:r>
          </w:p>
          <w:p>
            <w:pPr>
              <w:pStyle w:val="TextBody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МАОУ «Байкаловская СОШ»</w:t>
            </w:r>
          </w:p>
          <w:p>
            <w:pPr>
              <w:pStyle w:val="TextBody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______________Н.О. Ударцева</w:t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>
                <w:i/>
                <w:szCs w:val="24"/>
              </w:rPr>
              <w:t>от  09.01.2018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тверждаю</w:t>
            </w:r>
          </w:p>
          <w:p>
            <w:pPr>
              <w:pStyle w:val="TextBody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Cs w:val="24"/>
              </w:rPr>
              <w:t>директор МАОУ «Байкаловская СОШ»</w:t>
            </w:r>
          </w:p>
          <w:p>
            <w:pPr>
              <w:pStyle w:val="TextBody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____________________ СА. Папулова.</w:t>
            </w:r>
          </w:p>
          <w:p>
            <w:pPr>
              <w:pStyle w:val="TextBody"/>
              <w:widowControl w:val="false"/>
              <w:autoSpaceDE w:val="false"/>
              <w:rPr>
                <w:szCs w:val="24"/>
              </w:rPr>
            </w:pPr>
            <w:r>
              <w:rPr>
                <w:rStyle w:val="StrongEmphasis"/>
                <w:b w:val="false"/>
                <w:i/>
                <w:szCs w:val="24"/>
              </w:rPr>
              <w:t>приказ от 09.01.2018 г. №01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автономное общеобразовательное учреждение «Байкаловская средняя общеобразовательная школа»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охране труда при эксплуатации электромясорубк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ОТ – 088 – 2018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Style15"/>
        <w:rPr/>
      </w:pPr>
      <w:r>
        <w:rPr/>
        <w:t xml:space="preserve">1.1. К самостоятельной работе с электромясорубкой допускаются лица в возрасте не моложе 18 лет, прошедшие соответствующую подготовку, инструктаж по охране труда, медицинский осмотр и не имеющие противопоказаний по состоянию здоровья. </w:t>
        <w:br/>
        <w:t xml:space="preserve">1.2 . Работающие должны соблюдать правила внутреннего трудового распорядка, установленные режимы труда и отдыха. </w:t>
        <w:br/>
        <w:t>1.3 . При работе с электромясорубкой возможно воздействие на работа</w:t>
        <w:softHyphen/>
        <w:t xml:space="preserve">ющих следующих опасных производственных факторов: </w:t>
        <w:br/>
        <w:t xml:space="preserve">- травмирование рук при работе без специальных толкателей; </w:t>
        <w:br/>
        <w:t>- поражение электрическим током при неисправном заземлении    кор</w:t>
        <w:softHyphen/>
        <w:t xml:space="preserve">пуса электромясорубки и отсутствии диэлектрического коврика. </w:t>
        <w:br/>
        <w:t>1.4  При работе с электромясорубкой должна использоваться следую</w:t>
        <w:softHyphen/>
        <w:t>щая спецодежда и средства индивидуальной защиты: халат, передник хлоп</w:t>
        <w:softHyphen/>
        <w:t xml:space="preserve">чатобумажный, косынка или колпак, диэлектрический коврик. </w:t>
        <w:br/>
        <w:t xml:space="preserve">1.5 . На пищеблоке должна быть медаптечка с набором необходимых медикаментов и перевязочных средств для оказания первой помощи при травмах. </w:t>
        <w:br/>
        <w:t xml:space="preserve">1.6 . Работающие обязаны соблюдать правила пожарной безопасности, знать места расположения первичных средств пожаротушения. Пищеблок должен быть обеспечен углекислотным или порошковым огнетушителем. </w:t>
        <w:br/>
        <w:t>1.7. При несчастном случае пострадавший или очевидец несчастного случая обязан немедленно сообщить администрации учреждения. При не</w:t>
        <w:softHyphen/>
        <w:t>исправности оборудования прекратить работу и сообщить об этом адми</w:t>
        <w:softHyphen/>
        <w:t xml:space="preserve">нистрации учреждения. </w:t>
        <w:br/>
        <w:t>1.8 . В процессе работы соблюдать правила ношения спецодежды, пользо</w:t>
        <w:softHyphen/>
        <w:t>вания средствами индивидуальной и коллективной защиты, соблюдать прави</w:t>
        <w:softHyphen/>
        <w:t xml:space="preserve">ла личной гигиены, содержать в чистоте рабочее место. </w:t>
        <w:br/>
        <w:t>1.9 . 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вил охраны труда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Style15"/>
        <w:rPr/>
      </w:pPr>
      <w:r>
        <w:rPr/>
        <w:t xml:space="preserve">2.1. Надеть спецодежду, волосы заправить под косынку или колпак. </w:t>
        <w:br/>
        <w:t>2.2. Убедиться в наличии на полу около электромясорубки диэлектри</w:t>
        <w:softHyphen/>
        <w:t xml:space="preserve">ческого коврика. </w:t>
        <w:br/>
        <w:t>2.3. Проверить наличие и надёжность подсоединения к корпусу элект</w:t>
        <w:softHyphen/>
        <w:t>ромясорубки защитного заземления, а также целостность подводящего ка</w:t>
        <w:softHyphen/>
        <w:t xml:space="preserve">беля электропитания. </w:t>
        <w:br/>
        <w:t xml:space="preserve">2.4. Подготовить к работе на электромясорубке продукты и толкатели. </w:t>
        <w:br/>
        <w:t>2.5. Проверить работу электромясорубки на холостом ходу путём крат</w:t>
        <w:softHyphen/>
        <w:t>ковременного её включения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3.Требования безопасности во время работы</w:t>
      </w:r>
    </w:p>
    <w:p>
      <w:pPr>
        <w:pStyle w:val="Style15"/>
        <w:rPr/>
      </w:pPr>
      <w:r>
        <w:rPr/>
        <w:t xml:space="preserve">3.1. Встать на диэлектрический коврик и включить электромясорубку. </w:t>
        <w:br/>
        <w:t>3.2. Продукты для обработки на электромясорубке закладывать в при</w:t>
        <w:softHyphen/>
        <w:t xml:space="preserve">емную камеру не крупными кусками. </w:t>
        <w:br/>
        <w:t>3.3. Запрещается проталкивать обрабатываемые продукты к шнеку элек</w:t>
        <w:softHyphen/>
        <w:t>тромясорубки руками во избежание их травмирования, для этой цели ис</w:t>
        <w:softHyphen/>
        <w:t xml:space="preserve">пользовать специальные деревянные толкатели. </w:t>
        <w:br/>
        <w:t xml:space="preserve">3.4. Не перегружать приёмную камеру электромясорубки продуктами, закладывать их для обработки небольшими порциями. </w:t>
        <w:br/>
        <w:t>3.5. Перед обработкой на электромясорубке мяса проверить отсутствие в нём костей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Style15"/>
        <w:rPr/>
      </w:pPr>
      <w:r>
        <w:rPr/>
        <w:t>4.1. При возникновении неисправности в работе электромясорубки, а также нарушении защитного заземления её корпуса работу прекратить и выключить электромясорубку. Работу   продолжить после устранения не</w:t>
        <w:softHyphen/>
        <w:t xml:space="preserve">исправности. </w:t>
        <w:br/>
        <w:t xml:space="preserve">4.2. При коротком замыкании и загорании электрооборудования мясорубки немедленно отключить её от сети и приступить к тушению очага возгорания с помощью углекислотного или порошкового огнетушителя. </w:t>
        <w:br/>
        <w:t xml:space="preserve">4.3. При получении травмы оказать первую помощь пострадавшему, при необходимости отправить его в ближайшее лечебное учреждение и сообщить об этом администрации учреждения. </w:t>
        <w:br/>
        <w:t>4.4. При поражении электрическим током немедленно отключить электромясорубку от сети, оказать пострадавшему первую помощь, при отсутствии у пострадавшего дыхания и пульса сделать ему искусственное дыхание или непрямой массаж сердца до восстановления дыхания и пульса и отправить пострадавшего в ближайшее лечебное учреждение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5.Требования безопасности по окончании работы</w:t>
      </w:r>
    </w:p>
    <w:p>
      <w:pPr>
        <w:pStyle w:val="Style15"/>
        <w:rPr/>
      </w:pPr>
      <w:r>
        <w:rPr/>
        <w:t xml:space="preserve">5.1. Выключить электромясорубку, удалить из неё остатки продуктов и промыть горячей водой. </w:t>
        <w:br/>
        <w:t xml:space="preserve">5.2. Привести в порядок рабочее место, провести влажную уборку и проветрить помещение </w:t>
        <w:br/>
        <w:t>5.3. Снять спецодежду и тщательно вымыть руки с мылом.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>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>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>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>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 xml:space="preserve">СОГЛАСОВАНО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>Ответственный за ОТ: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>заместитель директора по АХЧ</w:t>
      </w:r>
      <w:r>
        <w:rPr>
          <w:color w:val="000000"/>
          <w:sz w:val="22"/>
          <w:szCs w:val="22"/>
          <w:highlight w:val="white"/>
        </w:rPr>
        <w:t xml:space="preserve">___________________ </w:t>
      </w: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>Чувашева Е.С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sz w:val="22"/>
          <w:szCs w:val="22"/>
          <w:highlight w:val="whit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23:00Z</dcterms:created>
  <dc:creator>1</dc:creator>
  <dc:description/>
  <cp:keywords/>
  <dc:language>en-US</dc:language>
  <cp:lastModifiedBy>Екатерина</cp:lastModifiedBy>
  <cp:lastPrinted>2018-03-12T12:08:00Z</cp:lastPrinted>
  <dcterms:modified xsi:type="dcterms:W3CDTF">2018-03-12T07:08:00Z</dcterms:modified>
  <cp:revision>6</cp:revision>
  <dc:subject/>
  <dc:title>Согласовано</dc:title>
</cp:coreProperties>
</file>